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б упр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хитектуры и градостроительства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ородской окр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-курорт Геленджик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Думы муниципального образования         город-курорт Геленджик от 20 марта 2008 года №8 «Об утверждении структуры администрации муниципального образования город-курорт Геленджик»                 (в редакции решения Думы муниципального образования город-курорт Геленджик от 31 октября 2025 года № 273), руководствуясь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0 марта 2025 года №33-ФЗ «Об общих принципах организации местного самоуправления в единой системе публичной власти», статьями 7, 27, 70 Устава муниципального образования городской округ город-курорт Геленджик Краснодарского края, Дума муниципального образования городской округ город-курорт Геленджик Краснодарского края р е ш и л 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управлении архитектуры и градостроительства администрации муниципального образования городской округ город-курорт Геленджик Краснодарского кра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Думы муниципального образования город-курорт Геленджик от 4 апреля 2023 года №621 «Об утверждении Положения об управлении архитектуры и градостроительства администрации муниципального образования город-курорт Геленджи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муниципального образ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й округ город-курорт Геленджик Краснодарского края (Богодистов) обеспечить приведение соответствующих правовых актов администрации муниципального образования городской округ город-курорт Геленджик Краснодарского края в соответствие с настоящим реш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архитектуры и градостроительства администрации муниципального образования городской округ город-курорт Геленджик Краснодарского края (Бессонов) обеспечить государственную регистрацию Положения об управлении архитектуры и градостроительства администрации муниципального образования городской округ город-курорт Геленджик Краснодарского края в порядке и сроки, установленные Федеральным законом от 8 августа 2021 года №129-ФЗ «О государственной регистрации юридических лиц и индивидуальных предпринимате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муниципального образования городской округ город-курорт Геленджик Краснодарского края в информационно-телекоммуникационной сети «Интернет» (admgel.ru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решения возложить на постоянную комиссию Думы муниципального образования городской округ город-курорт Геленджик Краснодарского края по градостроительству, туризму, инвестиционному развитию и экологии (Гре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й округ город-курорт Геленджик</w:t>
        <w:tab/>
        <w:tab/>
        <w:tab/>
        <w:tab/>
        <w:tab/>
        <w:tab/>
        <w:t xml:space="preserve">        Краснодарского края                                                                         А.А. Богод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-курорт Геленджик</w:t>
        <w:tab/>
        <w:tab/>
        <w:tab/>
        <w:tab/>
        <w:tab/>
        <w:tab/>
        <w:t xml:space="preserve">        Краснодарского края                                                                         М.Д. Димитри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-курорт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№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ложения об упр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 и градостроительства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ской окр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Краснодарского кра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-курорт Гелендж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А.А. Богод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архитектур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градостроительст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архитектора                                                                            Д.А. Бесс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Д.Г. Кулинич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 Е.К. Параск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адро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  С.А. Яков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   В.В. Анти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364" w:leader="none"/>
          <w:tab w:val="left" w:pos="89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Т.В. Воронина</w:t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Я.А. Титаренко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tabs>
          <w:tab w:val="clear" w:pos="708"/>
          <w:tab w:val="left" w:pos="8505" w:leader="none"/>
          <w:tab w:val="left" w:pos="9214" w:leader="none"/>
        </w:tabs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М.П. Рыбалкин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остоянной комиссии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муниципального образования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округ город-курорт Геленджик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left="-993" w:right="11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left="-993" w:right="11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радостроительству, туризму,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-993" w:right="56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ому развитию и экологии                                                  О.В. Гре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character" w:styleId="Style18">
    <w:name w:val="Текст Знак"/>
    <w:qFormat/>
    <w:rPr>
      <w:rFonts w:ascii="Courier New" w:hAnsi="Courier New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cs="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900"/>
    </w:pPr>
    <w:rPr>
      <w:rFonts w:ascii="Times New Roman" w:hAnsi="Times New Roman" w:cs="Times New Roman"/>
      <w:kern w:val="2"/>
      <w:sz w:val="28"/>
      <w:szCs w:val="24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0" w:after="20"/>
      <w:ind w:firstLine="708"/>
      <w:jc w:val="both"/>
      <w:textAlignment w:val="baseline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16:00Z</dcterms:created>
  <dc:creator>ZubovaAA</dc:creator>
  <dc:description/>
  <cp:keywords/>
  <dc:language>en-US</dc:language>
  <cp:lastModifiedBy>osip2</cp:lastModifiedBy>
  <cp:lastPrinted>2025-12-01T15:13:00Z</cp:lastPrinted>
  <dcterms:modified xsi:type="dcterms:W3CDTF">2025-12-01T12:13:00Z</dcterms:modified>
  <cp:revision>156</cp:revision>
  <dc:subject/>
  <dc:title/>
</cp:coreProperties>
</file>